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IMAISE ARCHITECTE partenaire officiel des piscines Desjoyaux</w:t>
      </w:r>
    </w:p>
    <w:p>
      <w:pPr>
        <w:pStyle w:val="Normal"/>
        <w:jc w:val="both"/>
        <w:rPr/>
      </w:pPr>
      <w:r>
        <w:rPr/>
        <w:t>Desjoyaux, le leader mondial des piscines collabore activement depuis 2001 avec CIMAISE ARCHITECTE pour la création de son parc d’activité de la Fouillouse, dans la zone du Bas-Rollet.</w:t>
        <w:br/>
        <w:t>Une série de projets se met en place et donne l’opportunité à CIMAISE ARCHITECTE de créer les bâtiments de production et de vente pour Desjoyaux. La boutique composée de 400 m² de bureaux, propose un accueil chaleureux aux clients, et leur permet d’accéder gratuitement au sauna, à la piscine et au hammam à l’intérieur du magasin. Le parking se dresse à l’image de la première piscine de la société, par sa forme, et son carrelage bleu rappelant les vagues de l’eau. Rien n’est laissé au hasard, la façade inclinée et vitrée de la boutique permet aux passants de découvrir le reflet des piscines en exposition.</w:t>
      </w:r>
    </w:p>
    <w:p>
      <w:pPr>
        <w:pStyle w:val="Normal"/>
        <w:jc w:val="both"/>
        <w:rPr>
          <w:b/>
          <w:b/>
        </w:rPr>
      </w:pPr>
      <w:r>
        <w:rPr>
          <w:b/>
        </w:rPr>
        <w:t xml:space="preserve">CIMAISE ARCHITECTE offre des constructions intelligentes </w:t>
      </w:r>
    </w:p>
    <w:p>
      <w:pPr>
        <w:pStyle w:val="Normal"/>
        <w:jc w:val="both"/>
        <w:rPr/>
      </w:pPr>
      <w:r>
        <w:rPr/>
        <w:t xml:space="preserve">Une usine de production, un entrepôt de stockage, un atelier d’assemblage sont construits de manière linéaire, afin de retrouver la logique d’une chaîne de production. Les sols sont recouverts d’un dallage spécifique, et les plafonds sont agrémentés de dalles transparentes, offrant ainsi une luminosité naturelle et continuelle. Un système de récupération et de gestion des eaux de pluie est également présent. Enfin, CIMAISE ARCHITECTE a conçu un entrepôt entièrement convertible, afin de pouvoir le faire évoluer en zone de production si l’entreprise le souhaite. </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6:53:00Z</dcterms:created>
  <dc:creator>Corinne Duré</dc:creator>
  <dc:description/>
  <cp:keywords/>
  <dc:language>en-US</dc:language>
  <cp:lastModifiedBy>Corinne Duré</cp:lastModifiedBy>
  <dcterms:modified xsi:type="dcterms:W3CDTF">2012-01-11T17:06:00Z</dcterms:modified>
  <cp:revision>2</cp:revision>
  <dc:subject/>
  <dc:title>CIMAISE ARCHITECTE partenaire officiel des piscines Desjoyaux</dc:title>
</cp:coreProperties>
</file>